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редством публичного предложения, назначенн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05  декабря  2014г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Тогучинского района Новосибирской области объявляет о продаже муниципального имущества, </w:t>
      </w:r>
      <w:r>
        <w:rPr>
          <w:rFonts w:cs="Times New Roman" w:ascii="Times New Roman" w:hAnsi="Times New Roman"/>
          <w:bCs/>
          <w:sz w:val="28"/>
          <w:szCs w:val="28"/>
        </w:rPr>
        <w:t>находящегося в муниципальной собственности Тогучинского района Новосибирской области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приватизации муниципального имущества:</w:t>
      </w:r>
      <w:r>
        <w:rPr>
          <w:rFonts w:cs="Times New Roman" w:ascii="Times New Roman" w:hAnsi="Times New Roman"/>
          <w:sz w:val="28"/>
          <w:szCs w:val="28"/>
        </w:rPr>
        <w:t xml:space="preserve"> продажа посредством публичного предложения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одачи предложений о цене:</w:t>
      </w:r>
      <w:r>
        <w:rPr>
          <w:rFonts w:cs="Times New Roman" w:ascii="Times New Roman" w:hAnsi="Times New Roman"/>
          <w:sz w:val="28"/>
          <w:szCs w:val="28"/>
        </w:rPr>
        <w:t xml:space="preserve"> открытая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продавца</w:t>
      </w:r>
      <w:r>
        <w:rPr>
          <w:rFonts w:cs="Times New Roman" w:ascii="Times New Roman" w:hAnsi="Times New Roman"/>
          <w:sz w:val="28"/>
          <w:szCs w:val="28"/>
        </w:rPr>
        <w:t>: администрация Тогучинского района Новосибирской област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об условиях приватизации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Тогучинского района Новосибирской области  от 13.10.2014 № 1464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изатора продажи</w:t>
      </w:r>
      <w:r>
        <w:rPr>
          <w:rFonts w:cs="Times New Roman" w:ascii="Times New Roman" w:hAnsi="Times New Roman"/>
          <w:sz w:val="28"/>
          <w:szCs w:val="28"/>
        </w:rPr>
        <w:t>: комиссия по организации и проведению торгов по продаже муниципального имущества, находящегося в муниципальной собственности Тогучинского района Новосибирской области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едыдущих торгах</w:t>
      </w:r>
      <w:r>
        <w:rPr>
          <w:rFonts w:cs="Times New Roman" w:ascii="Times New Roman" w:hAnsi="Times New Roman"/>
          <w:sz w:val="28"/>
          <w:szCs w:val="28"/>
        </w:rPr>
        <w:t>. Торги проводятся во второй раз. Предыдущие торги в форме аукциона, назначенного на 08.08.2014, признаны несостоявшимися по всем 4 лотам по причине отсутствия заявок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имущества, выставляемого на продаж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т № 1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мобиль УАЗ–31514, регистрационный знак К 840 ТК, год изготовления – 2001,  модель, № двигателя УМЗ–41780В № 10501578, шасси (рама) № 10013172, кузов № 10012669, цвет кузова – «защитный», идентификационный № (VIN) ХТТ31514010012669, паспорт транспортного средства 73 ЕХ 746150, выданный ОАО УАЗ 08.06.2001, свидетельство о регистрации ТС 54 ОВ 557208, выданное РЭГ ГИБДД Тогучинского РОВД 14.06.2005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на первоначального пред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65 000 (шестьдесят пять тысяч) рублей с учётом НДС. Цена отсечения – 32 500 (тридцать две тысячи пятьсот) рублей. Шаг понижения – 6 500 (шесть тысяч пятьсот) рублей. Шаг аукциона – 3 250 (три тысячи двести пятьдесят) рублей. Размер задатка – 6 500 (шесть тысяч пятьсот) рублей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2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УАЗ 3962 (грузовой фургон), регистрационный знак Т 018 УК, год изготовления – 1994, модель, № двигателя 41780В -11001349, шасси (рама) № R0285262, кузов № 24100, цвет кузова – «хаки», идентификационный № (VIN) ХТТ396200R0285262, паспорт транспортного средства 54 ЕТ 017558, выданный РЭГ ГИБДД Тогучинского РОВД 08.02.2002, свидетельство о регистрации ТС 54 ТР 412721, выданное О3 МОГТО и РАМТС3 ГИБДД ГУВД по НСО фил.2  25.03.2010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а первоначального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– 41 800 (сорок одна тысяча восемьсот) рублей с учётом НДС. Цена отсечения – 20 900 (двадцать тысяч девятьсот) рублей. Шаг понижения – 4 180 (четыре тысячи сто восемьдесят) рублей. Шаг аукциона – 2 090 (две тысячи девяносто) рублей. Размер задатка – 4 180 (четыре тысячи сто восемьдесят) рублей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ГАЗ–3102, регистрационный знак А 379 НО, год изготовления – 1999, модель, № двигателя *40620D*X3244096*, шасси (рама) № 839212, кузов № X0092306, цвет кузова – белый, идентификационный № (VIN) ХТH310200X0092306, паспорт транспортного средства 52 ЕН 757233, выданный ОАО ГАЗ – Горьковский автомобильный завод 10.08.1999, свидетельство о регистрации ТС 54 ОВ 557213, выданное РЭГ ГИБДД Тогучинского РОВД 14.06.2005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а первоначального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– 26 600 (двадцать шесть тысяч шестьсот) рублей с учётом НДС. Цена отсечения – 13 300 (тринадцать тысяч триста) рублей. Шаг понижения – 2 660 (две тысячи шестьсот шестьдесят) рублей. Шаг аукциона – 1 330 (одна тысяча триста тридцать) рублей. Размер задатка – 2 660 (две тысячи шестьсот шестьдесят) рублей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т № 4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бус (13 мест) ГАЗ–322132, регистрационный знак Е 206 МЕ, год изготовления – 2007, модель, № двигателя –*40522Р*73139228*, кузов № 32210070342819, цвет кузова – белый, идентификационный № (VIN) Х9632213270567102, паспорт транспортного средства 52 МО 317063, выданный ООО «Автомобильный завод ГАЗ» 07.09.2007, свидетельство о регистрации ТС 54 СА 563933, выданное РЭГ ГИБДД Тогучинского РОВД 11.12.2007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на первоначального пред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102 600 (сто две тысячи шестьсот) рублей с учётом НДС. Цена отсечения – 51 300 (пятьдесят одна тысяча триста) рублей. Шаг понижения – 10 260 (десять тысяч двести шестьдесят) рублей. Шаг аукциона – 5 130 (пять тысяч сто тридцать) рублей. Размер задатка – 10 260 (десять тысяч двести шестьдесят) рублей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перечисляется на счет продавца не позднее даты окончания приема заявок, а именно 16 ноября 2014 года, и считается внесённым с момента его зачисления на счёт продавц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счёта для перечисления задатк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значение платеж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даток для участия в продаж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, лот № ____ (указать наименование транспортного средства и номер лота)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значенной на 05 декабря 2014г. </w:t>
      </w:r>
      <w:r>
        <w:rPr>
          <w:rFonts w:cs="Times New Roman" w:ascii="Times New Roman" w:hAnsi="Times New Roman"/>
          <w:sz w:val="28"/>
          <w:szCs w:val="28"/>
          <w:u w:val="single"/>
        </w:rPr>
        <w:t>Получатель</w:t>
      </w:r>
      <w:r>
        <w:rPr>
          <w:rFonts w:cs="Times New Roman" w:ascii="Times New Roman" w:hAnsi="Times New Roman"/>
          <w:sz w:val="28"/>
          <w:szCs w:val="28"/>
        </w:rPr>
        <w:t xml:space="preserve">: УФК по Новосибирской области (администрация Тогучинского района Новосибирской области л.сч 05513013390), ИНН 5438315405, КПП 543801001. </w:t>
      </w:r>
      <w:r>
        <w:rPr>
          <w:rFonts w:cs="Times New Roman" w:ascii="Times New Roman" w:hAnsi="Times New Roman"/>
          <w:sz w:val="28"/>
          <w:szCs w:val="28"/>
          <w:u w:val="single"/>
        </w:rPr>
        <w:t>Банк получателя</w:t>
      </w:r>
      <w:r>
        <w:rPr>
          <w:rFonts w:cs="Times New Roman" w:ascii="Times New Roman" w:hAnsi="Times New Roman"/>
          <w:sz w:val="28"/>
          <w:szCs w:val="28"/>
        </w:rPr>
        <w:t>: ГРКЦ ГУ Банка России по Новосибирской области г.Новосибирск, р/счёт 40302810050043000442, БИК 045004001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. Подача претендентом заявки и перечисление задатка являются акцептом публичной оферты, после чего договор о задатке считается заключенным в письменной форме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порядок возврата задатка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продажи, за исключением её победителя – в течение 5 календарных дней со дня подведения итогов продажи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м, которым отказано в приеме заявки на участие в продаже – в течение 5 календарных дней с момента принятия решения об отказе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м, не допущенным к участию в продаже – в течение 5 календарных дней со дня подписания протокола о признании претендентов участниками продажи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ам, отозвавшим заявку на участие в продаже до даты окончания приема заявок – не позднее 5 календарных дней со дня поступления уведомления об отзыве заявки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ам, отозвавшим заявку на участие в продаже позднее даты окончания приема заявок – в течение 5 календарных дней со дня подведения итогов продажи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срок приёма заявок.</w:t>
      </w:r>
      <w:r>
        <w:rPr>
          <w:rFonts w:cs="Times New Roman" w:ascii="Times New Roman" w:hAnsi="Times New Roman"/>
          <w:sz w:val="28"/>
          <w:szCs w:val="28"/>
        </w:rPr>
        <w:t xml:space="preserve"> Заявки с прилагаемыми к ним документами принимаются в соответствии с режимом работы продавца, кроме выходных и праздничных дней, по месту нахождения продавца: Новосибирская область, г.Тогучин, ул.Садовая, д.9, ком.47. Начало приёма заявок: 23 октября 2014 года в 08 ч. 00 мин., окончание приёма заявок: 16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ября 2014 года в 17 ч. 00 мин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работы продавц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четверг: с 08:00 до 17:00; пятница: с 08:00 до 16:00; перерыв на обед: с 13:00 до 13:48; суббота, воскресенье – выходные дни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редставляемых заявителями документов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на участие в продаже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предоставляют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анным документам (в том числе к каждому тому) также прилагается их опись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 и опись составляются в двух экземплярах,</w:t>
      </w:r>
      <w:r>
        <w:rPr>
          <w:rFonts w:cs="Times New Roman" w:ascii="Times New Roman" w:hAnsi="Times New Roman"/>
          <w:sz w:val="28"/>
          <w:szCs w:val="28"/>
        </w:rPr>
        <w:t xml:space="preserve"> один из которых остается у продавца, другой - у претендент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определения участников продажи: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ая область, г.Тогучин, ул.Садовая, д.9, ком.39, 20 ноября 2014 года в 10 ч. 00 мин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родажи: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ая область, г.Тогучин, ул.Садовая, д.9, ком.39, 05 декабря 2014 года в 9 ч. 30 мин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ределения победителя продажи. </w:t>
      </w:r>
      <w:r>
        <w:rPr>
          <w:rFonts w:cs="Times New Roman" w:ascii="Times New Roman" w:hAnsi="Times New Roman"/>
          <w:sz w:val="28"/>
          <w:szCs w:val="28"/>
        </w:rPr>
        <w:t>Право приобретения имущества принадлежит участнику продажи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 продажи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есколько участников продажи подтверждают цену первоначального предложения или цену предложения, сложившуюся на одном из шагов понижения, со всеми участниками продажи проводится аукцион по установленным в соответствии с федеральным законодательством правилам проведения аукциона, предусматривающим открытую форму подачи предложений о цене имущества. Начальной ценой имущества на таком аукционе является цена первоначального предложения или цена предложения, сложившаяся на данном шаге пониже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ётся участник, предложивший наибольшую цену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8"/>
          <w:szCs w:val="28"/>
        </w:rPr>
        <w:t>не ранее 10 и не позднее 15 рабочих дней со дня подведения итогов продажи. При уклонении или отказе победителя продажи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, внесенный победителем продажи на счёт продавца, засчитывается в счёт оплаты за приобретаемое имущество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иобретаемого имущества производится</w:t>
      </w:r>
      <w:r>
        <w:rPr>
          <w:rFonts w:cs="Times New Roman" w:ascii="Times New Roman" w:hAnsi="Times New Roman"/>
          <w:sz w:val="28"/>
          <w:szCs w:val="28"/>
        </w:rPr>
        <w:t xml:space="preserve"> единовременным платежом в рублях в течение 10 банковских дней с момента подписания договора купли-продажи путём перечисления денежных средств по следующим реквизитам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учатель</w:t>
      </w:r>
      <w:r>
        <w:rPr>
          <w:rFonts w:cs="Times New Roman" w:ascii="Times New Roman" w:hAnsi="Times New Roman"/>
          <w:sz w:val="28"/>
          <w:szCs w:val="28"/>
        </w:rPr>
        <w:t xml:space="preserve">: УФК по Новосибирской области (администрация Тогучинского района Новосибирской области л.сч 05513013390), ИНН 5438315405, КПП 543801001. </w:t>
      </w:r>
      <w:r>
        <w:rPr>
          <w:rFonts w:cs="Times New Roman" w:ascii="Times New Roman" w:hAnsi="Times New Roman"/>
          <w:sz w:val="28"/>
          <w:szCs w:val="28"/>
          <w:u w:val="single"/>
        </w:rPr>
        <w:t>Банк получателя</w:t>
      </w:r>
      <w:r>
        <w:rPr>
          <w:rFonts w:cs="Times New Roman" w:ascii="Times New Roman" w:hAnsi="Times New Roman"/>
          <w:sz w:val="28"/>
          <w:szCs w:val="28"/>
        </w:rPr>
        <w:t>: ГРКЦ ГУ Банка России по Новосибирской области г.Новосибирск, р/счёт 40302810050043000442, БИК 045004001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тежном поручении, подтверждающем оплату имущества, должны быть указаны реквизиты покупателя, номер и дата договора купли-продажи. Моментом оплаты считается день зачисления денежных средств на указанный счёт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и не принимаются</w:t>
      </w:r>
      <w:r>
        <w:rPr>
          <w:rFonts w:cs="Times New Roman" w:ascii="Times New Roman" w:hAnsi="Times New Roman"/>
          <w:sz w:val="28"/>
          <w:szCs w:val="28"/>
        </w:rPr>
        <w:t xml:space="preserve"> от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формой заявки, условиями договора купли-продажи и иными сведениями можно в рабочие дни в ком.47 администрации Тогучинского района Новосибирской области. Телефон для справок: 8(38340)27921.</w:t>
      </w:r>
    </w:p>
    <w:p>
      <w:pPr>
        <w:pStyle w:val="Style15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5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</w:r>
    </w:p>
    <w:p>
      <w:pPr>
        <w:pStyle w:val="Style15"/>
        <w:numPr>
          <w:ilvl w:val="0"/>
          <w:numId w:val="0"/>
        </w:numPr>
        <w:ind w:left="360" w:hanging="360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>С.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---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48:00Z</dcterms:created>
  <dc:creator>Customer</dc:creator>
  <dc:description/>
  <cp:keywords/>
  <dc:language>en-US</dc:language>
  <cp:lastModifiedBy>VVintonyak</cp:lastModifiedBy>
  <cp:lastPrinted>2013-11-12T15:38:00Z</cp:lastPrinted>
  <dcterms:modified xsi:type="dcterms:W3CDTF">2014-10-14T02:08:00Z</dcterms:modified>
  <cp:revision>70</cp:revision>
  <dc:subject/>
  <dc:title>Информационное сообщение о проведении торгов</dc:title>
</cp:coreProperties>
</file>